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561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left="-170" w:right="-1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УСТЬ-ЛАБИНСКОГО ГОРОД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УСТЬ-ЛАБ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___________________                                                                          №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Усть-Лаби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рганизации и про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оргов (в форме электронного аукциона) на пра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я договора на размещение нестационар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рговых объектов на территор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сть-Лабинского городского поселения Усть-Лабин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земе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х, в зданиях, строениях, сооружениях, находя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муниципальной собственности или государствен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бственность, на которые не разграничен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и законами от 6 октября 2003 г. № 131-ФЗ «Об общих принципах организации местного самоуправления в Российской Федерации», от 28 декабря 2009 г. № 381-ФЗ «Об основах государственного регулирования торговой деятельности в Российской Федерации», от 26 июля 2006 г. № 135-ФЗ «О защите конкуренции», Законом Краснодарского края от 31 мая 2005 г. № 879-КЗ «О государственной политике Краснодарского края в сфере торговой деятельности» п о с т а н о в л я ю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организации и проведения торгов (в форме электронного аукциона) на право заключения договора на размещение нестационарных торговых объектов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ь-Лабинского городского поселения Усть-Лаби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на земельных участках, в зданиях, строениях, сооружениях, находящихся в муниципальной собственности или государственная собственность, на которые не разграничена согласно приложению, к настоящему постановл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Отделу по общим и организационным вопросам администрации Усть-Лабинского городского поселения Усть-Лабинского района (Владимирова М.А.) обнародовать настоящее постановление путем размещения на официальном сайте администрации Усть-Лабинского городского поселения Усть-Лабинского района в информационно-коммуникационной сети Интернет www.gorod-ust-labinsk.ru и на информационных стендах в МБУК «Централизованная районная библиотека» МО Усть-Лабинский район.</w:t>
      </w: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выполнением настоящего постановления возложить на заместителя главы </w:t>
      </w:r>
      <w:r>
        <w:rPr>
          <w:rFonts w:cs="Times New Roman" w:ascii="Times New Roman" w:hAnsi="Times New Roman"/>
          <w:sz w:val="28"/>
          <w:szCs w:val="28"/>
        </w:rPr>
        <w:t>Усть-Лабинского городского поселения Усть-Лабинского района О.В. Храмцову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. Постановление вступает в силу после его официального обнародования, но не ранее 1 января 2025 года.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ого городского поселения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                                                                       Д.Н. Смирнов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Усть-Лабинского городского поселения Усть-Лабинского района от _________________ № ____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рганизации и проведения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оргов (в форме электронного аукциона) на право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я договора на размещение нестационарных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рговых объектов на территории Усть-Лабинского городского поселения Усть-Лабинского района на земельных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х, в зданиях, строениях, сооружениях, находящихся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муниципальной собственности или государственная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бственность, на которые не разграничена 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ом торговли и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ы прав потребителей администрации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городского поселения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ого района                                            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                                                            Е.В. Горбань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городского поселения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                                                                     О.В. Храмцова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ого городского поселения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                                                                   М.М. Григорова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общим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изационным вопросам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городского поселения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ого района </w:t>
        <w:tab/>
        <w:t xml:space="preserve">                                                      М.А. Владимирова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Усть-Лабинского городского поселения Усть-Лабинского района от _________________ № ____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рганизации и про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оргов (в форме электронного аукциона) на пра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я договора на размещение нестационар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рговых объектов на территор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сть-Лабинского городского поселения Усть-Лабин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земе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х, в зданиях, строениях, сооружениях, находя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муниципальной собственности или государственн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бственность, на которые не разграничена 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торговли и защиты прав потребителей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Усть-Лабинского городского поселения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ого района                                            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: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дел торговли и защиты прав потребителей -2 экз.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3253"/>
      </w:tblGrid>
      <w:tr>
        <w:trPr/>
        <w:tc>
          <w:tcPr>
            <w:tcW w:w="6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торговли и защиты прав потребителей администрации Усть-Лабинского городского поселения Усть-Лаб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.В. Горбань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Без интервала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character" w:styleId="Style20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02" w:before="480" w:after="0"/>
      <w:jc w:val="both"/>
    </w:pPr>
    <w:rPr>
      <w:sz w:val="25"/>
      <w:szCs w:val="25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14:00Z</dcterms:created>
  <dc:creator>Осинцева Ольга Александровна</dc:creator>
  <dc:description/>
  <cp:keywords/>
  <dc:language>en-US</dc:language>
  <cp:lastModifiedBy>NachTorg</cp:lastModifiedBy>
  <cp:lastPrinted>2024-07-26T11:03:00Z</cp:lastPrinted>
  <dcterms:modified xsi:type="dcterms:W3CDTF">2024-07-26T10:51:00Z</dcterms:modified>
  <cp:revision>10</cp:revision>
  <dc:subject/>
  <dc:title/>
</cp:coreProperties>
</file>