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70230"/>
            <wp:effectExtent l="0" t="0" r="0" b="0"/>
            <wp:docPr id="1" name="ger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Усть-Ла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мая 2024 г</w:t>
        <w:tab/>
        <w:tab/>
        <w:tab/>
        <w:t xml:space="preserve">                           </w:t>
        <w:tab/>
        <w:tab/>
        <w:t xml:space="preserve">                                     №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сть-Лабинск                                         </w:t>
        <w:tab/>
        <w:tab/>
        <w:t xml:space="preserve">                            Протокол  № 63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внесении изменений в решение Совета 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Усть-Лабинского городского поселения Усть-Лабин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района  от 19 декабря 2023 года  № 3 протокол  № 59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«О бюджете Усть-Лабинского  город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 Усть-Лабинского района на 2024 год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и на плановый период 2025 и 2026 годов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Уставом Усть-Лабинского городского поселения Усть-Лабинского района, решением   Совета  Усть-Лабинского городского поселения Усть-Лабинского района от 4 августа 2021 г.  № 2 протокол № 31 «Об   утверждении     Положения    о    бюджетном    процессе в   Усть-Лабинском      городском      поселении Усть-Лабинского     района» (с изменениями от 30 ноября 2021 г. №10  протокол № 35)  Совет Усть-Лабинского   городского     поселения     Усть-Лабинского     района    р е ш и л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Усть-Лабинского городского поселения Усть-Лабинского района от 19 декабря 2023 г. № 3 протокол № 59 «О бюджете Усть-Лабинского городского поселения Усть-Лабинского района на 2024 год и на плановый период 2025 и 2026 годов» следующие измен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 слов   «общий объем доходов в сумме» цифры «769919,1»  заменить на  цифры «746 493,4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общий объем расходов» цифры «811439,4» заменить на цифры «811753,7»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дефицит бюджета в сумме» цифры «41520,3» заменить на цифры «65260,3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Приложения 1, 3, 5, 7, 9, 11, 12, 15 изложить в новой редакции, согласно приложениям 1, 2, 3, 4, 5, 6, 7, 8 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Отделу по общим и организационным  вопросам администрации              </w:t>
      </w:r>
      <w:r>
        <w:rPr>
          <w:color w:val="000000"/>
          <w:sz w:val="28"/>
          <w:szCs w:val="28"/>
        </w:rPr>
        <w:t>Усть-Лабинского городского поселения Усть-Лабинского района</w:t>
      </w:r>
      <w:r>
        <w:rPr>
          <w:sz w:val="28"/>
          <w:szCs w:val="28"/>
        </w:rPr>
        <w:t xml:space="preserve">                    (Владимирова М.А.) разместить (обнародовать) с приложениями на официальном сайте в информационно-телекоммуникационной сети «Интернет» и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Усть-Лабинского городского поселения Усть-Лабинского района по бюджету, экономическому и перспективному развитию территории поселения (Чернышова Н.Н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бнародования</w:t>
      </w:r>
      <w:r>
        <w:rPr/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С.Б. Агибал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Лабин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                                                        Д.Н. Смирнов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10" w:firstLine="701"/>
      <w:jc w:val="both"/>
    </w:pPr>
    <w:rPr>
      <w:b/>
      <w:bCs/>
      <w:color w:val="000000"/>
      <w:spacing w:val="-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23:00Z</dcterms:created>
  <dc:creator>Glava</dc:creator>
  <dc:description/>
  <cp:keywords/>
  <dc:language>en-US</dc:language>
  <cp:lastModifiedBy>4.17buh2</cp:lastModifiedBy>
  <cp:lastPrinted>2024-02-08T16:55:00Z</cp:lastPrinted>
  <dcterms:modified xsi:type="dcterms:W3CDTF">2024-11-13T14:31:00Z</dcterms:modified>
  <cp:revision>166</cp:revision>
  <dc:subject/>
  <dc:title> </dc:title>
</cp:coreProperties>
</file>