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885" cy="570230"/>
            <wp:effectExtent l="0" t="0" r="0" b="0"/>
            <wp:docPr id="1" name="ger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УСТЬ-ЛАБИНСКОГО РАЙОНА 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2.09.2023        </w:t>
        <w:tab/>
        <w:tab/>
        <w:tab/>
        <w:tab/>
      </w:r>
      <w:r>
        <w:rPr/>
        <w:t xml:space="preserve">                                                         </w:t>
      </w:r>
      <w:r>
        <w:rPr>
          <w:sz w:val="28"/>
          <w:szCs w:val="28"/>
        </w:rPr>
        <w:t>№ 709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Style17"/>
        <w:rPr/>
      </w:pPr>
      <w:r>
        <w:rPr/>
      </w:r>
    </w:p>
    <w:p>
      <w:pPr>
        <w:pStyle w:val="Normal"/>
        <w:suppressAutoHyphens w:val="true"/>
        <w:ind w:left="851" w:right="851" w:hanging="0"/>
        <w:jc w:val="center"/>
        <w:rPr/>
      </w:pPr>
      <w:bookmarkStart w:id="0" w:name="_Hlk104278082"/>
      <w:r>
        <w:rPr>
          <w:b/>
          <w:sz w:val="28"/>
          <w:szCs w:val="28"/>
        </w:rPr>
        <w:t xml:space="preserve">О </w:t>
      </w:r>
      <w:bookmarkStart w:id="1" w:name="_Hlk104275365"/>
      <w:bookmarkStart w:id="2" w:name="_Hlk104215261"/>
      <w:bookmarkStart w:id="3" w:name="_Hlk98511266"/>
      <w:bookmarkStart w:id="4" w:name="_Hlk99005595"/>
      <w:r>
        <w:rPr>
          <w:b/>
          <w:sz w:val="28"/>
          <w:szCs w:val="28"/>
        </w:rPr>
        <w:t xml:space="preserve">назначении публичных слушаний </w:t>
      </w:r>
      <w:bookmarkEnd w:id="0"/>
      <w:bookmarkEnd w:id="1"/>
      <w:bookmarkEnd w:id="2"/>
      <w:bookmarkEnd w:id="3"/>
      <w:bookmarkEnd w:id="4"/>
      <w:r>
        <w:rPr>
          <w:b/>
          <w:sz w:val="28"/>
          <w:szCs w:val="28"/>
        </w:rPr>
        <w:t>по проектам решений</w:t>
      </w:r>
    </w:p>
    <w:p>
      <w:pPr>
        <w:pStyle w:val="Normal"/>
        <w:suppressAutoHyphens w:val="tru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условно разрешенный вид использования земельного участка </w:t>
      </w:r>
    </w:p>
    <w:p>
      <w:pPr>
        <w:pStyle w:val="Normal"/>
        <w:suppressAutoHyphens w:val="true"/>
        <w:ind w:left="851" w:right="851" w:hanging="0"/>
        <w:jc w:val="center"/>
        <w:rPr/>
      </w:pPr>
      <w:r>
        <w:rPr>
          <w:b/>
          <w:sz w:val="28"/>
          <w:szCs w:val="28"/>
        </w:rPr>
        <w:t xml:space="preserve">с кадастровым номером 23:35:0525005:22, </w:t>
      </w:r>
    </w:p>
    <w:p>
      <w:pPr>
        <w:pStyle w:val="Normal"/>
        <w:suppressAutoHyphens w:val="tru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</w:t>
      </w:r>
    </w:p>
    <w:p>
      <w:pPr>
        <w:pStyle w:val="Normal"/>
        <w:suppressAutoHyphens w:val="tru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номером 23:35:0520001:43</w:t>
      </w:r>
    </w:p>
    <w:p>
      <w:pPr>
        <w:pStyle w:val="Normal"/>
        <w:suppressAutoHyphens w:val="tru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о статьями 5.1, 39, 40 Градостроительного кодекса Российской Федерации, статьей 28 Федерального закона от 06 октября 2003 г.                № 131-ФЗ «Об общих принципах организации местного самоуправления в    Российской </w:t>
      </w:r>
      <w:r>
        <w:rPr>
          <w:rFonts w:cs="Times New Roman" w:ascii="Times New Roman" w:hAnsi="Times New Roman"/>
          <w:sz w:val="28"/>
          <w:szCs w:val="28"/>
        </w:rPr>
        <w:t>Федерации»,</w:t>
      </w:r>
      <w:r>
        <w:rPr>
          <w:rFonts w:cs="Times New Roman" w:ascii="Times New Roman" w:hAnsi="Times New Roman"/>
          <w:sz w:val="28"/>
          <w:szCs w:val="24"/>
        </w:rPr>
        <w:t xml:space="preserve"> Уставом Усть-Лабинского городского поселения       Усть-Лабин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статьями 27, 28 Правил землепользования и застройки Усть-Лабинского городского поселения Усть-Лабинского района, утвержденных решением Совета Усть-Лабинского городского поселения             Усть-Лабинского района от 25 ноября 2008 г. № 2 протокол № 35 (в редакции                                от 27 октября 2016 г. № 3 протокол № 25,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изменениями от 18 апреля 2017 г.  № 3 протокол № 32, от 05 сентября 2017 г. № 1 протокол № 37,                          от 19 декабря 2017 г. № 10 протокол № 44, от 05 июня 2018 г. № 2 протокол    № 51, от 20 декабря 2018 г. № 5 протокол № 57, от 10 июня 2019 г. № 6 протокол № 67, от 15 октября 2019 г. № 4 протокол № 3, от 24 сентября 2020 г. № 3 протокол № 21, от 24 декабря 2020 г. № 1, протокол № 25, от 30 сентября           2021 г. № 8 протокол № 33</w:t>
      </w:r>
      <w:r>
        <w:rPr>
          <w:rFonts w:cs="Times New Roman" w:ascii="Times New Roman" w:hAnsi="Times New Roman"/>
          <w:sz w:val="28"/>
          <w:szCs w:val="28"/>
        </w:rPr>
        <w:t>), решением Совета Усть-Лабинского городского поселения Усть-Лабинского района от 05 апреля 2018 г. № 3 протокол № 48 «Об утверждении Положения о порядке организации и проведения публичных слушаний и общественных обсуждений по вопросам</w:t>
      </w:r>
      <w:r>
        <w:rPr>
          <w:rFonts w:cs="Times New Roman" w:ascii="Times New Roman" w:hAnsi="Times New Roman"/>
          <w:sz w:val="28"/>
          <w:szCs w:val="24"/>
        </w:rPr>
        <w:t xml:space="preserve"> градостроительной деятельности в Усть-Лабинском городском поселении Усть-Лабинского района» (с изменениями от 25 августа 2021 г. № 5 протокол № 32)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4"/>
        </w:rPr>
        <w:t xml:space="preserve"> целях соблюдения прав жителей города Усть-Лабинс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п о с т а н о в л я ю:</w:t>
      </w:r>
    </w:p>
    <w:p>
      <w:pPr>
        <w:pStyle w:val="ConsPlusNormal"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следующим проектам:</w:t>
      </w:r>
    </w:p>
    <w:p>
      <w:pPr>
        <w:pStyle w:val="ConsPlusNormal"/>
        <w:spacing w:lineRule="exact" w:line="33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«О предоставлении разрешения на условно разрешенный вид использования земельного участка с кадастровым номером 23:35:0525005:22, площадью 804 кв.м, расположенного по адресу: край Краснодарский, р-н Усть-Лабинский, г. Усть-Лабинск, ул. Клепикова, 89 – «[3.3] – Бытовое обслуживание», согласно приложению 1 к настоящему постановлению;</w:t>
      </w:r>
    </w:p>
    <w:p>
      <w:pPr>
        <w:pStyle w:val="ConsPlusNormal"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решения </w:t>
      </w:r>
      <w:r>
        <w:rPr>
          <w:rFonts w:cs="Times New Roman" w:ascii="Times New Roman" w:hAnsi="Times New Roman"/>
          <w:bCs/>
          <w:sz w:val="28"/>
          <w:szCs w:val="28"/>
        </w:rPr>
        <w:t>«О предоставлении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23:35:0520001:43, площадью 905 кв. м, расположенного по адресу: край Краснодарский, р-н Усть-Лабинский, г. Усть-Лабинск, ул. Красная, 119»</w:t>
      </w:r>
      <w:r>
        <w:rPr>
          <w:rFonts w:cs="Times New Roman" w:ascii="Times New Roman" w:hAnsi="Times New Roman"/>
          <w:sz w:val="28"/>
          <w:szCs w:val="28"/>
        </w:rPr>
        <w:t>, согласно приложению 2 к настоящему постановлению.</w:t>
      </w:r>
    </w:p>
    <w:p>
      <w:pPr>
        <w:pStyle w:val="Normal"/>
        <w:spacing w:lineRule="exact" w:line="3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 срок проведения публичных слушаний не более одного месяца со дня опубликования настоящего постановления до момента опубликования заключения о результатах публичных слушаний в районной газете «Сельская Новь».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  <w:szCs w:val="28"/>
        </w:rPr>
        <w:t>3. Отделу архитектуры и градостроительства администрации              Усть-Лабинского городского поселения Усть-Лабинского района:</w:t>
      </w:r>
    </w:p>
    <w:p>
      <w:pPr>
        <w:pStyle w:val="Normal"/>
        <w:spacing w:lineRule="exact" w:line="3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рганизовать опубликование оповещения о начале публичных слушаний по </w:t>
      </w:r>
      <w:r>
        <w:rPr>
          <w:bCs/>
          <w:sz w:val="28"/>
          <w:szCs w:val="28"/>
        </w:rPr>
        <w:t>проекту, указанному в пункте 1 настоящего постановления, за счет заявителя.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  <w:szCs w:val="28"/>
        </w:rPr>
        <w:t>3.2. Обеспечить размещение проектов, указанных в пункте 1 настоящего постановления, и информационных материалов к ним на официальном сайте администрации Усть-Лабинского городского поселения Усть-Лабинского района в информационно-телекоммуникационной сети «Интернет» (раздел «Градостроительная и архитектурная деятельность» подраздел «Предоставление разрешений на условно разрешенный вид»), а также на информационных стендах муниципального бюджетного учреждения культуры «Центральная районная библиотека муниципального образования Усть-Лабинский район» по истечении семи дней со дня официального опубликования настоящего постановления.</w:t>
      </w:r>
    </w:p>
    <w:p>
      <w:pPr>
        <w:pStyle w:val="Normal"/>
        <w:spacing w:lineRule="exact" w:line="3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овести экспозицию проектов, указанных в пункте 1 настоящего постановления, в течение всего периода их размещения на официальном сайте администрации Усть-Лабинского городского поселения Усть-Лабинского района в сети «Интернет», а также на информационных стендах </w:t>
      </w:r>
      <w:bookmarkStart w:id="5" w:name="_Hlk104275016"/>
      <w:r>
        <w:rPr>
          <w:color w:val="000000"/>
          <w:sz w:val="28"/>
          <w:szCs w:val="28"/>
        </w:rPr>
        <w:t>муниципального бюджетного учреждения культуры «Центральная районная библиотека муниципального образования Усть-Лабинский район».</w:t>
      </w:r>
      <w:bookmarkEnd w:id="5"/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  <w:szCs w:val="28"/>
        </w:rPr>
        <w:t>5. Определить место экспозиции проектов, указанных в пункте 1 настоящего постановления, по адресу: город Усть-Лабинск, улица Ленина, 42, 2 этаж, кабинет «отдел архитектуры и градостроительства Усть-Лабинского городского поселения»; дни и часы, в которые возможно посещение экспозиции: вторник, среда, с 13.00 до 17.00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еделить место, дату и время проведения собрания участников публичных слушаний – большой зал здания администрации муниципального образования Усть-Лабинский район, расположенного по адресу: г. Усть-Лабинск,                 ул. Ленина, 38, 12 октября 2023 года в 14 часов 00 мину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полномоченным органом по проведению и организации публичных слушаний по проектам, указанным в пункте 1 настоящего постановления определить Комиссию по подготовке проекта Правил землепользования и застройки Усть-Лабинского городского поселения Усть-Лабинского района, утвержденную постановлением администрации Усть-Лабинского городского поселения Усть-Лабинского района от 27 сентября 2012 г. № 489 (с изменением от 12 декабря 2012 г. № 647, от 21 марта 2022 г. № 148, 29 марта 2023 г. № 212) (далее – Комиссия по подготовке проекта Правил землепользования и застройк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Установить, что предложения и замечания, касающиеся проектов, указанных в пункте 1 настоящего постановления, представляются участниками публичных слушаний в устной или письменной форме в дни проведения экспозиции или в день проведения собрания участников публичных слушаний, а также направляются в адрес Комиссии по подготовке проекта Правил землепользования и застройки в письменной форме или в форме электронного документа на адрес электронной почты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adm_yst.arch@mail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миссии по подготовке проекта Правил землепользования и застройки обеспечить выполнение организационных мероприятий по проведению публичных слушаний и подготовку заключения о результатах публичных слушаний с предоставлением его вместе с протоколом публичных слушаний главе Усть-Лабинского городского поселения Усть-Лаб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тделу по общим и организационным вопросам администрации     Усть-Лабинского городского поселения Усть-Лабинского района                    (Владимирова М.А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1. Опубликовать настоящее постановление в газете «Сельская новь» в установленном порядке за счет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2. Обнародовать настоящее постановление и проекты, указанные в пункте 1 настоящего постановления, путем размещения на официальном сайте     администрации Усть-Лабинского городского поселения Усть-Лабинского района в информационно-телекоммуникационной сети «Интернет», а также на информационных стендах муниципального бюджетного учреждения культуры «Центральная районная библиотека муниципального образования Усть</w:t>
        <w:noBreakHyphen/>
        <w:t>Лабинский район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. Контроль за выполнением настоящего постановления оставляю за собой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становление вступает в силу после</w:t>
      </w:r>
      <w:r>
        <w:rPr>
          <w:rFonts w:cs="Times New Roman" w:ascii="Times New Roman" w:hAnsi="Times New Roman"/>
          <w:sz w:val="28"/>
        </w:rPr>
        <w:t xml:space="preserve">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Усть-Лаб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 xml:space="preserve">      С.С. Прокопенко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город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еления Усть-Лабинского райо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2.09.2023 № 709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ЕК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-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УСТЬ-ЛАБИНСКОГО РАЙОНА 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      </w:t>
        <w:tab/>
        <w:tab/>
        <w:tab/>
        <w:tab/>
        <w:t xml:space="preserve">                                         № _____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right="8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23:35:0525005:22, площадью 804 кв.м, расположенного </w:t>
      </w:r>
    </w:p>
    <w:p>
      <w:pPr>
        <w:pStyle w:val="Normal"/>
        <w:ind w:left="851" w:right="8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край Краснодарский, р-н Усть-Лабинский, </w:t>
      </w:r>
    </w:p>
    <w:p>
      <w:pPr>
        <w:pStyle w:val="Normal"/>
        <w:ind w:left="851" w:right="8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Усть-Лабинск, ул. Клепикова, 89 –</w:t>
      </w:r>
    </w:p>
    <w:p>
      <w:pPr>
        <w:pStyle w:val="Normal"/>
        <w:ind w:left="851" w:right="8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[3.3] – Бытовое обслуживание»</w:t>
      </w:r>
    </w:p>
    <w:p>
      <w:pPr>
        <w:pStyle w:val="Normal"/>
        <w:ind w:left="851" w:right="8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  Федерации, статьей 28 Федерального закона от 06 октября 2003 г. № 131-ФЗ «Об общих принципах организации местного самоуправления в Российской         Федерации», Уставом Усть-Лабинского городского поселения Усть-Лабинского района, </w:t>
      </w:r>
      <w:r>
        <w:rPr>
          <w:sz w:val="28"/>
        </w:rPr>
        <w:t xml:space="preserve">решением Совета Усть-Лабинского городского поселения                     Усть-Лабинского района от 05 апреля 2018 г. № 3 протокол № 48 «Об утверждении Положения о порядке организации и проведения публичных слушаний и общественных обсуждений по вопросам градостроительной деятельности в Усть-Лабинском городском поселении Усть-Лабинского района» (с изменениями от 25 августа 2021 г. № 5 протокол № 32), </w:t>
      </w:r>
      <w:r>
        <w:rPr>
          <w:sz w:val="28"/>
          <w:szCs w:val="28"/>
        </w:rPr>
        <w:t xml:space="preserve">на основании заключения о </w:t>
        <w:br/>
        <w:t xml:space="preserve">результатах публичных слушаний от___2023 г. №__, с учетом рекомендаций </w:t>
        <w:br/>
        <w:t>комиссии по подготовке проекта Правил землепользования и застройки          Усть-Лабинского городского поселения Усть-Лабинского района,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23:35:0525005:22, площадью              804 кв.м, расположенного по адресу: край Краснодарский, р-н Усть-Лабинский, г. Усть-Лабинск, ул. Клепикова, 89 – «[3.3] – Бытовое обслуживани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вязи с предоставлением разрешения на условно разрешенный вид использования земельного участка его правообладателю обратиться в Управление Федеральной службы государственной регистрации, кадастра и картографии по Краснодарскому краю для внесения соответствующих изменений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организационным вопросам администрации     Усть-Лабинского городского поселения Усть-Лабинского района                 (Владимирова М.А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фициальное опубликование настоящего постановления в газете «Сельская новь» за счет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щение настоящего постановления на официальном сайте администрации Усть-Лабинского городского поселения Усть-Лабинского района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 заместителя главы Усть-Лабинского городского поселения Усть-Лабинского района Прокопенко С.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Глава Усть-Лабинского</w:t>
      </w:r>
    </w:p>
    <w:p>
      <w:pPr>
        <w:pStyle w:val="Normal"/>
        <w:jc w:val="both"/>
        <w:rPr/>
      </w:pPr>
      <w:r>
        <w:rPr>
          <w:bCs/>
          <w:sz w:val="28"/>
        </w:rPr>
        <w:t>городского поселения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ого района                                                                      Д.Н. Смирнов</w:t>
      </w:r>
      <w:r>
        <w:br w:type="page"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город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еления Усть-Лабинского райо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2.09.2023 № 709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ЕК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-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УСТЬ-ЛАБИНСКОГО РАЙОНА 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____   </w:t>
        <w:tab/>
        <w:tab/>
        <w:tab/>
        <w:tab/>
        <w:t xml:space="preserve">                                       № ______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отклонение от </w:t>
      </w:r>
    </w:p>
    <w:p>
      <w:pPr>
        <w:pStyle w:val="Normal"/>
        <w:suppressAutoHyphens w:val="tru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ых параметров разрешенного строительства, реконструкции объекта капитального строительства на земельном участке с кадастровым номером 23:35:0520001:43, площадью 905 кв.м, расположенного по адресу: </w:t>
      </w:r>
    </w:p>
    <w:p>
      <w:pPr>
        <w:pStyle w:val="Normal"/>
        <w:suppressAutoHyphens w:val="tru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й Краснодарский, р-н Усть-Лабинский, </w:t>
      </w:r>
    </w:p>
    <w:p>
      <w:pPr>
        <w:pStyle w:val="Normal"/>
        <w:suppressAutoHyphens w:val="tru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Усть-Лабинск, ул. Красная, 119</w:t>
      </w:r>
    </w:p>
    <w:p>
      <w:pPr>
        <w:pStyle w:val="Normal"/>
        <w:suppressAutoHyphens w:val="tru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  Федерации, статьей 28 Федерального закона от 06 октября 2003 г. № 131-ФЗ «Об общих принципах организации местного самоуправления в Российской         Федерации», Уставом Усть-Лабинского городского поселения Усть-Лабинского района, </w:t>
      </w:r>
      <w:r>
        <w:rPr>
          <w:sz w:val="28"/>
        </w:rPr>
        <w:t xml:space="preserve">решением Совета Усть-Лабинского городского поселения                     Усть-Лабинского района от 05 апреля 2018 г. № 3 протокол № 48 «Об утверждении Положения о порядке организации и проведения публичных слушаний и общественных обсуждений по вопросам градостроительной деятельности в Усть-Лабинском городском поселении Усть-Лабинского района» (с изменениями от 25 августа 2021 г. № 5 протокол № 32), </w:t>
      </w:r>
      <w:r>
        <w:rPr>
          <w:sz w:val="28"/>
          <w:szCs w:val="28"/>
        </w:rPr>
        <w:t xml:space="preserve">на основании заключения о </w:t>
        <w:br/>
        <w:t xml:space="preserve">результатах публичных слушаний от___2023 г. №__, с учетом рекомендаций </w:t>
        <w:br/>
        <w:t>комиссии по подготовке проекта Правил землепользования и застройки          Усть-Лабинского городского поселения Усть-Лабинского района,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разрешение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23:35:0520001:43, площадью 905 кв.м, расположенного по адресу: край Краснодарский, р-н Усть-Лабинский,                                  г. Усть-Лабинск, ул. Красная, 119 – в части сокращения отступа от восточной границы участка с 3 м до 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бщим и организационным вопросам администрации     Усть-Лабинского городского поселения Усть-Лабинского района                 (Владимирова М.А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фициальное опубликование настоящего постановления в газете «Сельская новь» за счет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размещение настоящего постановления на официальном сайте администрации Усть-Лабинского городского поселения </w:t>
      </w:r>
      <w:bookmarkStart w:id="6" w:name="_Hlk40704385"/>
      <w:r>
        <w:rPr>
          <w:sz w:val="28"/>
          <w:szCs w:val="28"/>
        </w:rPr>
        <w:t xml:space="preserve">Усть-Лабинского района в информационно-телекоммуникационной сети </w:t>
      </w:r>
      <w:bookmarkEnd w:id="6"/>
      <w:r>
        <w:rPr>
          <w:sz w:val="28"/>
          <w:szCs w:val="28"/>
        </w:rPr>
        <w:t>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Усть-Лабинского городского поселения Усть-Лабинского района Прокопенко С.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сть-Лаб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ого района         </w:t>
        <w:tab/>
        <w:tab/>
        <w:tab/>
        <w:tab/>
        <w:tab/>
        <w:tab/>
        <w:t>Д.Н. Смирнов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_yst.ar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29:00Z</dcterms:created>
  <dc:creator>~</dc:creator>
  <dc:description/>
  <cp:keywords/>
  <dc:language>en-US</dc:language>
  <cp:lastModifiedBy>Vladimirova</cp:lastModifiedBy>
  <cp:lastPrinted>2023-09-25T13:50:00Z</cp:lastPrinted>
  <dcterms:modified xsi:type="dcterms:W3CDTF">2023-09-28T05:31:00Z</dcterms:modified>
  <cp:revision>39</cp:revision>
  <dc:subject/>
  <dc:title>П О С Т А Н О В Л Е Н И Е</dc:title>
</cp:coreProperties>
</file>